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156210</wp:posOffset>
            </wp:positionV>
            <wp:extent cx="662940" cy="781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УСТЬ-АБАКАНСКОГО МУНИЦИПАЛЬНОГО 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от 12 января 2026  г.                        рп Усть-Абакан                                         №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right="3826" w:hanging="0"/>
        <w:rPr/>
      </w:pPr>
      <w:r>
        <w:rPr/>
        <w:t>О внесении изменений в Распоряжение  КСП</w:t>
      </w:r>
    </w:p>
    <w:p>
      <w:pPr>
        <w:pStyle w:val="TextBody"/>
        <w:ind w:right="3826" w:hanging="0"/>
        <w:rPr/>
      </w:pPr>
      <w:r>
        <w:rPr/>
        <w:t>от 24.03.2025 № 9 об  утверждении Положения об оплате труда и отпусках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со статьями 116, 129, 135, 144 Трудового кодекса Российской Федерации,  статьей 41 Устава Усть-Абаканского муниципального района Республики Хакасия: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Внести изменения в приложение к Распоряжению Контрольно-счетной палаты Усть-Абаканского муниципального района Республики Хакасия от 24.03.2025 № 9 «Об утверждении прилагаемое Положения об оплате труда и отпусках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» следующего содержания:</w:t>
      </w:r>
    </w:p>
    <w:p>
      <w:pPr>
        <w:pStyle w:val="TextBody"/>
        <w:ind w:left="709" w:hanging="0"/>
        <w:rPr/>
      </w:pPr>
      <w:r>
        <w:rPr/>
        <w:t xml:space="preserve">– </w:t>
      </w:r>
      <w:r>
        <w:rPr/>
        <w:t>абзац 2 пункта 5.2 приложения изложить в следующей редакции «Размер премии ежемесячно составляет 33.3 % должностного оклада, последний месяц квартала33.4% от должностного оклада»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Бухгалтеру – ревизору 1категории Контрольно-счетной палаты Усть-Абаканского муниципального района Республики Хакасия (Т.С.Никожановой) руководствоваться настоящим распоряжением при начислении заработной платы работникам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Разместить настоящее распоряжение на официальном портале Усть-Абаканского района в информационно-телекоммуникационной сети «Интернет» и опубликовать в газете «Усть-Абаканские известия официальные»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Настоящее распоряжение вступает в силу после его официального опубликования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 Усть-Абака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Республики Хакасия                                      Н.Н.Матв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2:11:00Z</dcterms:created>
  <dc:creator>Nadin</dc:creator>
  <dc:description/>
  <cp:keywords/>
  <dc:language>en-US</dc:language>
  <cp:lastModifiedBy>Nadin</cp:lastModifiedBy>
  <cp:lastPrinted>2026-01-12T09:59:00Z</cp:lastPrinted>
  <dcterms:modified xsi:type="dcterms:W3CDTF">2026-01-26T04:30:00Z</dcterms:modified>
  <cp:revision>5</cp:revision>
  <dc:subject/>
  <dc:title/>
</cp:coreProperties>
</file>